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RITING ANALYS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tudent Name:______________________________       Date: _____________________</w:t>
        <w:tab/>
        <w:tab/>
        <w:t>Writing Sample No: ______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7074"/>
      </w:tblGrid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AUTHOR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ning – </w:t>
            </w:r>
            <w:r>
              <w:rPr>
                <w:b/>
                <w:i/>
                <w:sz w:val="16"/>
                <w:szCs w:val="16"/>
              </w:rPr>
              <w:t>thinking through, discussing ideas to be included in the tex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tes ideas/records inform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own wor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lks about topic &amp; purpose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ects appropriate text type fo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rpose of writ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s characters &amp; setting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SECRETARIAL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Recording – </w:t>
            </w:r>
            <w:r>
              <w:rPr>
                <w:b/>
                <w:i/>
                <w:sz w:val="16"/>
                <w:szCs w:val="16"/>
              </w:rPr>
              <w:t>writing down ideas in  a text using the conventions of print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nt conventions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g. spacing, left-r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se of appropriate grammar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nctuation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wri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posing – </w:t>
            </w:r>
            <w:r>
              <w:rPr>
                <w:b/>
                <w:i/>
                <w:sz w:val="16"/>
                <w:szCs w:val="16"/>
              </w:rPr>
              <w:t>selecting, organizing ideas, thoughts on paper with an emphasis on meaning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ntence structure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.e. simple, complex sentences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 appropriate vocabul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 text ty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cohesive devi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g. after that, in a wh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sation of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quenc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in paragraph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xt type/ appropri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uage for  text type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ublishing – </w:t>
            </w:r>
            <w:r>
              <w:rPr>
                <w:b/>
                <w:i/>
                <w:sz w:val="16"/>
                <w:szCs w:val="16"/>
              </w:rPr>
              <w:t>preparing a piece of writing to present to an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 layo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all present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shing style</w:t>
            </w:r>
          </w:p>
        </w:tc>
      </w:tr>
      <w:tr>
        <w:trPr/>
        <w:tc>
          <w:tcPr>
            <w:tcW w:w="7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evising- </w:t>
            </w:r>
            <w:r>
              <w:rPr>
                <w:b/>
                <w:i/>
                <w:sz w:val="16"/>
                <w:szCs w:val="16"/>
              </w:rPr>
              <w:t>ed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>Reducing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/clar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ising-proof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ctu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tence structure</w:t>
            </w:r>
          </w:p>
        </w:tc>
      </w:tr>
      <w:tr>
        <w:trPr/>
        <w:tc>
          <w:tcPr>
            <w:tcW w:w="7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rther Teaching Neede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4:15:00Z</dcterms:created>
  <dc:creator>OLyons</dc:creator>
  <dc:description/>
  <cp:keywords/>
  <dc:language>en-US</dc:language>
  <cp:lastModifiedBy>OLyons</cp:lastModifiedBy>
  <cp:lastPrinted>2008-04-07T15:50:00Z</cp:lastPrinted>
  <dcterms:modified xsi:type="dcterms:W3CDTF">2009-02-27T03:07:00Z</dcterms:modified>
  <cp:revision>6</cp:revision>
  <dc:subject/>
  <dc:title>WRITING ANALYSIS</dc:title>
</cp:coreProperties>
</file>